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7), 03-06.43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Дербент    -    Астрах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7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71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00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500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00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000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Акуш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хачкал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7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зляр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зля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Набере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зляр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оценк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зляр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зля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розне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изляр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Артезиан - Комсомольский - Яшкуль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иколаевское ш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овый мос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Астрахань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А.Барбю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275"/>
        <w:gridCol w:w="2126"/>
      </w:tblGrid>
      <w:tr>
        <w:trPr>
          <w:trHeight w:val="299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lang w:val="ru-RU" w:eastAsia="en-US" w:bidi="ar-SA"/>
              </w:rPr>
              <w:t xml:space="preserve"> -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№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5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5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6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0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17:00Z</dcterms:created>
  <dc:creator/>
  <dc:description/>
  <dc:language>en-US</dc:language>
  <cp:lastModifiedBy/>
  <dcterms:modified xsi:type="dcterms:W3CDTF">2017-07-19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